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946395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321301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та доповнень до Цільової програми розвитку охорони здоров’я Житомирської міської об’єднаної територіальної громади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908/155-25 від 02.10.2025 та лист №66/931/155-25 від 13.10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5.4 «Субвенції з державного, обласного та інших бюджетів на проведення заходів, які спрямовані на покращення послуг у сфері охорони здоров’я, вирішення питань, пов’язаних з ліквідацією наслідків медико-біологічних надзвичайних ситуацій природного характеру (у тому числі за рахунок співфінансування з місцевого бюджету)» – доповнити вказаний пункт заходом «Забезпечення діяльності фахівців із супроводу ветеранів війни та демобілізованих осіб»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52,51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ставрація будівлі дитячого стаціонару для облаштування Відділення психіатричної допомоги КП «Лікарня №2 ім. В.П. Павлусенка» ЖМР за адресою: м.Житомир, вул. Шевченка, 2 (у т.ч. виготовлення ПКД)» – доповнити програму вказаним заходом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 500,0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19:00Z</dcterms:modified>
  <cp:revision>109</cp:revision>
  <dc:subject/>
  <dc:title>УКРАЇНА</dc:title>
</cp:coreProperties>
</file>